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30998009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562894344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